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156841764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85648097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